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117475</wp:posOffset>
                </wp:positionV>
                <wp:extent cx="6671310" cy="88950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9524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42880"/>
                            <a:gd name="textAreaBottom" fmla="*/ 4858560 h 5042880"/>
                          </a:gdLst>
                          <a:ahLst/>
                          <a:rect l="textAreaLeft" t="textAreaTop" r="textAreaRight" b="textAreaBottom"/>
                          <a:pathLst>
                            <a:path w="21600" h="28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9"/>
                              </a:lnTo>
                              <a:arcTo wR="3600" hR="3600" stAng="10800000" swAng="-5400000"/>
                              <a:lnTo>
                                <a:pt x="18000" y="28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ASK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ask consists of 4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75pt;margin-top:9.25pt;width:525.25pt;height:7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ASK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ask consists of 4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jc w:val="both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lang w:val="en-ZA"/>
        </w:rPr>
      </w:pPr>
      <w:r>
        <w:rPr>
          <w:rFonts w:cs="Times New Roman" w:ascii="Times New Roman" w:hAnsi="Times New Roman"/>
          <w:lang w:val="en-Z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ing1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Heading1"/>
              <w:tabs>
                <w:tab w:val="clear" w:pos="720"/>
                <w:tab w:val="center" w:pos="811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Answer ALL the questions.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895" w:type="dxa"/>
            <w:tcBorders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8113" w:leader="none"/>
              </w:tabs>
              <w:rPr/>
            </w:pPr>
            <w:r>
              <w:rPr/>
              <w:t>Calculators may be used but ALL calculations must be shown.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y the given adverts and then answer Activities 1; 2 and 3 below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5509" w:hRule="atLeast"/>
        </w:trPr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5862955" cy="71723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2955" cy="717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16"/>
                                    <w:gridCol w:w="46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eastAsia="Verdana" w:cs="Verdana"/>
                                            <w:color w:val="66666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66666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  <w:t xml:space="preserve">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easons to buy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Capture every detail of the adventures in your life with this camcorder’s generous 3”LCD touch screen. Innovative and easy to use, it’s all you need when you are out exploring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eature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Camcorder with generous 3”LCD touch scre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 megapixel sens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 × optical zoo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 × digital zoo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Auto foc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Voice recordin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Free accessories include user guide, software CD, video and USB cables, charging adaptor, pouc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Pric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dventure digital camcor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Free 4GB memory card worth R150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Cash                      6×                         16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R2 699               R617                     R25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565656"/>
                                            <w:sz w:val="18"/>
                                            <w:szCs w:val="18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565656"/>
                                            <w:sz w:val="16"/>
                                            <w:szCs w:val="16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565656"/>
                                            <w:sz w:val="16"/>
                                            <w:szCs w:val="16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en-ZA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ZA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easons to buy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Now you can capture all the action on land and in water with the waterproof Explorer camcorder Zoom, store, replay anything anytime, anywhere and never forget those special moments again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Feature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Waterproof digital camera/ waterproof up to 1m for 30 minut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 megapixe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”LCD scre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 × digital zoo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Still image capture, SD memory card slot, rechargeable lithium batter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ric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Explorer digital camcor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Free 4GB memory card worth R150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Cash                      12×                           30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R2399                 R359                        R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65pt;height:564.75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6"/>
                              <w:gridCol w:w="4617"/>
                            </w:tblGrid>
                            <w:tr>
                              <w:trPr/>
                              <w:tc>
                                <w:tcPr>
                                  <w:tcW w:w="4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color w:val="66666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66666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lang w:val="en-ZA" w:eastAsia="en-US"/>
                                    </w:rPr>
                                    <w:pict>
                                      <v:group id="shape_0" style="position:absolute;margin-left:-0.3pt;margin-top:7.5pt;width:450.6pt;height:131.25pt" coordorigin="-6,150" coordsize="9012,2625">
                    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                    <v:stroke joinstyle="miter"/>
                                          <v:formulas>
                                            <v:f eqn="val 4627"/>
                                            <v:f eqn="val 8485"/>
                                            <v:f eqn="val 16702"/>
                                            <v:f eqn="val 14522"/>
                                            <v:f eqn="val 6320"/>
                                            <v:f eqn="val 8615"/>
                                            <v:f eqn="val 13937"/>
                                            <v:f eqn="val 13290"/>
                                          </v:formulas>
                                          <v:path gradientshapeok="t" o:connecttype="rect" textboxrect="@0,@4,@2,@6"/>
                                        </v:shapetype>
                                        <v:shape id="shape_0" fillcolor="yellow" stroked="t" o:allowincell="t" style="position:absolute;left:-6;top:150;width:4412;height:2624;mso-wrap-style:none;v-text-anchor:middle" type="_x0000_t71">
                                          <v:fill o:detectmouseclick="t" type="solid" color2="blue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type id="_x0000_t202" coordsize="21600,21600" o:spt="202" path="m,l,21600l21600,21600l21600,xe">
                                          <v:stroke joinstyle="miter"/>
                                          <v:path gradientshapeok="t" o:connecttype="rect"/>
                                        </v:shapetype>
                                        <v:shape id="shape_0" stroked="f" o:allowincell="t" style="position:absolute;left:1248;top:703;width:2536;height:129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 xml:space="preserve">  </w:t>
                                                  <w:br/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br/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No Deposit. 259 × 16 months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ZA" w:bidi="ar-SA"/>
                                                  </w:rPr>
                                                  <w:t>Total Payable 4 144 at 12% int.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group id="shape_0" style="position:absolute;left:4731;top:468;width:4275;height:1857">
                                          <v:rect id="shape_0" fillcolor="#f79646" stroked="t" o:allowincell="t" style="position:absolute;left:4731;top:468;width:4274;height:1856;mso-wrap-style:none;v-text-anchor:middle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#0869b9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stroked="f" o:allowincell="t" style="position:absolute;left:5728;top:671;width:2797;height:1383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0"/>
                                                      <w:rFonts w:ascii="Arial" w:hAnsi="Arial" w:eastAsia="Times New Roman" w:cs="Arial"/>
                                                      <w:color w:val="auto"/>
                                                      <w:lang w:val="en-ZA" w:bidi="ar-SA"/>
                                                    </w:rPr>
                                                    <w:br/>
                                                    <w:br/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ZA" w:bidi="ar-SA"/>
                                                    </w:rPr>
                                                    <w:t>Deposit 270 . 180 × 30 months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16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ZA" w:bidi="ar-SA"/>
                                                    </w:rPr>
                                                    <w:t>Total Payable 5 400 at 21,5% int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Reasons to bu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apture every detail of the adventures in your life with this camcorder’s generous 3”LCD touch screen. Innovative and easy to use, it’s all you need when you are out explorin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amcorder with generous 3”LCD touch scre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 megapixel sens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 × optical 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 × digital 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Auto foc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Voice recor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ree accessories include user guide, software CD, video and USB cables, charging adaptor, pou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Pric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Adventure digital camcor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ree 4GB memory card worth R150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pict>
                                      <v:roundrect id="shape_0" stroked="t" o:allowincell="t" style="position:absolute;margin-left:-0.65pt;margin-top:4.2pt;width:140.05pt;height:29.2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ound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ash                      6×                         16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R2 699               R617                     R25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565656"/>
                                      <w:sz w:val="18"/>
                                      <w:szCs w:val="18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565656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65656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ZA" w:eastAsia="en-US"/>
                                    </w:rPr>
                                    <w:pict>
                                      <v:rect id="shape_0" fillcolor="white" stroked="t" o:allowincell="t" style="position:absolute;margin-left:29.4pt;margin-top:3.3pt;width:161.95pt;height:32.95pt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Cs w:val="24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white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Reasons to bu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ow you can capture all the action on land and in water with the waterproof Explorer camcorder Zoom, store, replay anything anytime, anywhere and never forget those special moments again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Features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Waterproof digital camera/ waterproof up to 1m for 30 minu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 megapix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”LCD scre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 × digital 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Still image capture, SD memory card slot, rechargeable lithium batt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Pri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Explorer digital camcor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Free 4GB memory card worth R150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  <w:pict>
                                      <v:roundrect id="shape_0" stroked="t" o:allowincell="t" style="position:absolute;margin-left:-3.6pt;margin-top:2.55pt;width:152.2pt;height:32.9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oundrect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Cash                      12×                           30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R2399                 R359                        R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44145</wp:posOffset>
                      </wp:positionV>
                      <wp:extent cx="2870835" cy="44323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83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>A. SONY HTM2 CAMCOR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>300 × 300 45k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05pt;height:34.9pt;mso-wrap-distance-left:9.05pt;mso-wrap-distance-right:9.05pt;mso-wrap-distance-top:0pt;mso-wrap-distance-bottom:0pt;margin-top:11.35pt;mso-position-vertical-relative:text;margin-left:-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Z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>A. SONY HTM2 CAMC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>300 × 300 45k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60040</wp:posOffset>
                      </wp:positionH>
                      <wp:positionV relativeFrom="paragraph">
                        <wp:posOffset>144145</wp:posOffset>
                      </wp:positionV>
                      <wp:extent cx="2870835" cy="44323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83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>B. Canon Legri HF R18 CAMCOR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ZA"/>
                                    </w:rPr>
                                    <w:t>649 × 361 13k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05pt;height:34.9pt;mso-wrap-distance-left:9.05pt;mso-wrap-distance-right:9.05pt;mso-wrap-distance-top:0pt;mso-wrap-distance-bottom:0pt;margin-top:11.35pt;mso-position-vertical-relative:text;margin-left:2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Z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>B. Canon Legri HF R18 CAMC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ZA"/>
                              </w:rPr>
                              <w:t>649 × 361 13k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3655</wp:posOffset>
                      </wp:positionV>
                      <wp:extent cx="2335530" cy="186880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5530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0745" cy="1791335"/>
                                        <wp:effectExtent l="0" t="0" r="0" b="0"/>
                                        <wp:docPr id="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0745" cy="179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9pt;height:147.15pt;mso-wrap-distance-left:9.05pt;mso-wrap-distance-right:9.05pt;mso-wrap-distance-top:0pt;mso-wrap-distance-bottom:0pt;margin-top:2.65pt;mso-position-vertical-relative:text;margin-left: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0745" cy="179133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0745" cy="179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60960</wp:posOffset>
                      </wp:positionV>
                      <wp:extent cx="2294255" cy="171259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255" cy="1712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9470" cy="161988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9470" cy="1619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65pt;height:134.85pt;mso-wrap-distance-left:9.05pt;mso-wrap-distance-right:9.05pt;mso-wrap-distance-top:0pt;mso-wrap-distance-bottom:0pt;margin-top:4.8pt;mso-position-vertical-relative:text;margin-left:2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9470" cy="16198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95250</wp:posOffset>
                      </wp:positionV>
                      <wp:extent cx="5722620" cy="1666875"/>
                      <wp:effectExtent l="3810" t="5715" r="508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2560" cy="1666800"/>
                                <a:chOff x="0" y="0"/>
                                <a:chExt cx="5722560" cy="166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2240" cy="166680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6320" y="351000"/>
                                  <a:ext cx="1611000" cy="82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t xml:space="preserve">  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ZA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No Deposit. 259 × 16 month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ZA" w:bidi="ar-SA"/>
                                      </w:rPr>
                                      <w:t>Total Payable 4 144 at 12% in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08160" y="201960"/>
                                  <a:ext cx="2714760" cy="117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14760" cy="1179360"/>
                                  </a:xfrm>
                                  <a:prstGeom prst="cloudCallout">
                                    <a:avLst>
                                      <a:gd name="adj1" fmla="val -34069"/>
                                      <a:gd name="adj2" fmla="val -7351"/>
                                    </a:avLst>
                                  </a:prstGeom>
                                  <a:solidFill>
                                    <a:srgbClr val="f7964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2880" y="128880"/>
                                    <a:ext cx="1776600" cy="87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ZA" w:bidi="ar-SA"/>
                                        </w:rPr>
                                        <w:br/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Deposit 270 . 180 × 30 month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ZA" w:bidi="ar-SA"/>
                                        </w:rPr>
                                        <w:t>Total Payable 5 400 at 21,5% int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7.5pt;width:450.6pt;height:131.25pt" coordorigin="-6,150" coordsize="9012,2625">
                      <v:shape id="shape_0" fillcolor="yellow" stroked="t" o:allowincell="t" style="position:absolute;left:-6;top:150;width:4412;height:2624;mso-wrap-style:none;v-text-anchor:middle" type="_x0000_t71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248;top:703;width:2536;height:1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Z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No Deposit. 259 × 16 mon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ZA" w:bidi="ar-SA"/>
                                </w:rPr>
                                <w:t>Total Payable 4 144 at 12% in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31;top:468;width:4275;height:1857">
                        <v:rect id="shape_0" fillcolor="#f79646" stroked="t" o:allowincell="t" style="position:absolute;left:4731;top:468;width:4274;height:185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869b9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5728;top:671;width:2797;height:1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ZA" w:bidi="ar-SA"/>
                                  </w:rPr>
                                  <w:br/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Deposit 270 . 180 × 30 month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ZA" w:bidi="ar-SA"/>
                                  </w:rPr>
                                  <w:t>Total Payable 5 400 at 21,5% i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3340</wp:posOffset>
                      </wp:positionV>
                      <wp:extent cx="1779270" cy="37147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9120" cy="371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65pt;margin-top:4.2pt;width:140.05pt;height:29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41910</wp:posOffset>
                      </wp:positionV>
                      <wp:extent cx="2057400" cy="419100"/>
                      <wp:effectExtent l="5080" t="5080" r="5715" b="1035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1904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pt;margin-top:3.3pt;width:161.95pt;height:3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385</wp:posOffset>
                      </wp:positionV>
                      <wp:extent cx="1933575" cy="4191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419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2.55pt;width:152.2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953" w:right="1077" w:gutter="0" w:header="709" w:top="765" w:footer="709" w:bottom="765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1: INVESTIGATING THE SONY HTM2 CAMCORDER SPECIA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y the advert marked 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name of the camcorder marked A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uch discount is there on this camcord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any months will it take the buyer to pay for the camcorder at no deposi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total amount payable for the camcorder during the fixed term of                   16 month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you were to pay within a period of 6 months, how much were you going to pay per month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total payable for the camcorder in a 6 months ter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difference between the total payable at 6 months and that of 16 month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f you were to use 24 months at R220 to pay for the camcorder, the total cost will be R5 280. </w:t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ow by means of calculations how this amount is determined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rite down 5 free accessories included in this packag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6"/>
        <w:gridCol w:w="239"/>
        <w:gridCol w:w="896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8546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y would you buy a 3’LCD touch-screen camcord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7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2: INVESTIGATING THE CANON LEGRI HF R18 CAMCORDER SPECIA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y the advert marked B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swer the following question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name of the camcorder marked B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ow much will you save if you buy it at the special pric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deposit for this camcorder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20"/>
        <w:gridCol w:w="752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total amount payable at 21,5% plus the deposi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 a deposit of R270 and instalment of R180 a month, how many months do you have to pay the total amount of R5 400 at 21,5% interes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f you were to pay within a period of 12 months, calculate the total amount payable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953" w:right="1077" w:gutter="0" w:header="709" w:top="765" w:footer="709" w:bottom="765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lculate the difference between the total amount payable over 12 months and that of 30 month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any THREE features of this Canon Legri HF R8 camcorder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was the normal cash price before discount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y would you buy this waterproof explorer camcorder zoom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6]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CTIVITY 3: CONCLUSIO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  <w:gridCol w:w="89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mpare the two options as advertised and answer the following question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TWO better features that differentiate SONY from Canon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TWO features that make the Canon Explorer camcorder more exceptional than SONY Adventure camcord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free gift do they both have in common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at is the difference between the two digital camcorder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is the difference between the two adverts based on the terms of payment?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fter you did ALL your calculations you will need to decide which term offers you the best value for money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5"/>
        <w:gridCol w:w="752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.1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hich term is advisable to use if you want to save money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85"/>
        <w:gridCol w:w="7520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.2</w:t>
            </w:r>
          </w:p>
        </w:tc>
        <w:tc>
          <w:tcPr>
            <w:tcW w:w="752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ive ONE reason for your choice in QUESTION 3.6.1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cording to your calculations, do you think the R270 deposit is included in the total payable for the Canon camcorder? Motivate your answer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is the difference between the </w:t>
            </w:r>
            <w:r>
              <w:rPr>
                <w:rFonts w:cs="Times New Roman" w:ascii="Times New Roman" w:hAnsi="Times New Roman"/>
                <w:i/>
                <w:szCs w:val="24"/>
              </w:rPr>
              <w:t>long term</w:t>
            </w:r>
            <w:r>
              <w:rPr>
                <w:rFonts w:cs="Times New Roman" w:ascii="Times New Roman" w:hAnsi="Times New Roman"/>
                <w:szCs w:val="24"/>
              </w:rPr>
              <w:t xml:space="preserve"> and the </w:t>
            </w:r>
            <w:r>
              <w:rPr>
                <w:rFonts w:cs="Times New Roman" w:ascii="Times New Roman" w:hAnsi="Times New Roman"/>
                <w:i/>
                <w:szCs w:val="24"/>
              </w:rPr>
              <w:t>short term</w:t>
            </w:r>
            <w:r>
              <w:rPr>
                <w:rFonts w:cs="Times New Roman" w:ascii="Times New Roman" w:hAnsi="Times New Roman"/>
                <w:szCs w:val="24"/>
              </w:rPr>
              <w:t xml:space="preserve"> deal based on the interest rat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8540"/>
        <w:gridCol w:w="239"/>
        <w:gridCol w:w="8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</w:p>
        </w:tc>
        <w:tc>
          <w:tcPr>
            <w:tcW w:w="8540" w:type="dxa"/>
            <w:tcBorders/>
          </w:tcPr>
          <w:p>
            <w:pPr>
              <w:pStyle w:val="Normal"/>
              <w:tabs>
                <w:tab w:val="clear" w:pos="720"/>
                <w:tab w:val="right" w:pos="697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 ONE common feature that is found on both camcorder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7]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>
          <w:trHeight w:val="8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953" w:right="1077" w:gutter="0" w:header="709" w:top="765" w:footer="709" w:bottom="765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                 Please turn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                 Please turn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                 Please turn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                 Please turn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                  Please turn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</w:t>
      <w:tab/>
      <w:t xml:space="preserve">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SBA-Task: Investigation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SBA-Task: Investigation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3-                                                              SBA-Task: Investigation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2-                                                     SBA-Task: Investigation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MLMS4                                                                    -4-                                                              SBA-Task: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.2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57:00Z</dcterms:created>
  <dc:creator>Administrator</dc:creator>
  <dc:description/>
  <cp:keywords/>
  <dc:language>en-US</dc:language>
  <cp:lastModifiedBy>Shilubana.J</cp:lastModifiedBy>
  <cp:lastPrinted>2015-01-15T13:19:00Z</cp:lastPrinted>
  <dcterms:modified xsi:type="dcterms:W3CDTF">2015-01-15T11:54:00Z</dcterms:modified>
  <cp:revision>23</cp:revision>
  <dc:subject/>
  <dc:title>ABET LEVEL 4 SUMMATIVE ASSESSMENT</dc:title>
</cp:coreProperties>
</file>